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's Springsteen's "10th Avenue Freeze-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ristopher G. Lofback" &lt;lofbacc@snoopy.tblc.lib.fl.u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